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dealing with electrical theory, what code section covers open electrical and junction box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5.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5.10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5.1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5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gas is produced during battery charg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mmable G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itrog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xyg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etyl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orage requirements for outside storage height is limited to this height.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 of th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lication permits for open burning must be submitted ___ days in advan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n fires generally may not be greater than______fee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 x 4 x 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 x 5 x 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 x 6 x 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 x 7 x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level of lead is permissible for use of a torch to remove pai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0 PP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PP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 PP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 PP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lim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imum distance for exterior storage of combustible products from lot line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 fe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width for a fire lan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0 fe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first  evacuation drills of the school year must be within ___ days of open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15</w:t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distance for cooking with charcoal grills from combustible walls or under overhang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after torch work ceases shall a fire watch be maintain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minut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minut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5 minut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ring systems for incineration of flammable refrigerants must consume ___ % of the discharge.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9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tal Chimneys must conform with this NFPA Standar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1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3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1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argest fuel oil tank that may be stored outside above ground without additional prote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0 g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60 G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60 G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allow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ground fuel oil storage must comply with NFPA ____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standard for maintaining Commercial Kitchen hood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3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9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hours fuel supply shall be provided for an emergency generato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Hou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 Hou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Hou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 Hou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mporary wiring for electrical power shall not exceed ___ day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9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often are evacuation and fire drills required for Use Group B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arter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nth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nual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requi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required minimum turning radius for a fire apparatu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 requi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distance a tar kettle should be from any building open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distance two approved 20B: C fire extinguishers shall be from of an operating tar kettl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distance weed and vegetation must be cleared from around structur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equate Sp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distance a charger for electric battery-operated industrial truck should be kept from combustible material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fo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amount of flammable or combustible liquid allowed for use in flaming food prepar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Ou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 Ounc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Ounc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afe amo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ards must be placed on Vacant structur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declared an imminent hazard by the 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declared unsafe by the construction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 demolition permit has been issu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 of the abo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320" w:leader="none"/>
        <w:tab w:val="right" w:pos="8460" w:leader="none"/>
        <w:tab w:val="right" w:pos="8640" w:leader="none"/>
      </w:tabs>
      <w:rPr>
        <w:sz w:val="18"/>
        <w:szCs w:val="18"/>
      </w:rPr>
    </w:pPr>
    <w:r>
      <w:rPr>
        <w:rStyle w:val="PageNumber"/>
        <w:sz w:val="18"/>
        <w:szCs w:val="18"/>
      </w:rPr>
      <w:t>PB Mar 2013</w:t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Version 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ew Jersey Fire Inspector Training</w:t>
      <w:tab/>
      <w:tab/>
      <w:t>General Fire / Hazards Recogni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 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   Date: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31:00Z</dcterms:created>
  <dc:creator>Kevin P Oswald CFPS</dc:creator>
  <dc:description/>
  <cp:keywords/>
  <dc:language>en-US</dc:language>
  <cp:lastModifiedBy>Patrick Bigoss</cp:lastModifiedBy>
  <cp:lastPrinted>2013-04-02T10:06:00Z</cp:lastPrinted>
  <dcterms:modified xsi:type="dcterms:W3CDTF">2020-01-09T21:31:00Z</dcterms:modified>
  <cp:revision>2</cp:revision>
  <dc:subject/>
  <dc:title>Module 8</dc:title>
</cp:coreProperties>
</file>